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yan O'Too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mon Elis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ristina de Ara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gnify glas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 The ring symbolises everything the father is for example, his smile or his voice and his eyes or his laught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O: The ring symbolizes  the personality traits of the fathe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 The ring represents the different faucets (personality characteristics) because, in the story it said"all we knew was that we loved the ring and that the ring was Pop as much as his smile or his voice or his eyes or his laught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9:00Z</dcterms:created>
  <dc:creator>arcolaclass</dc:creator>
  <dc:description/>
  <cp:keywords/>
  <dc:language>en-US</dc:language>
  <cp:lastModifiedBy>arcolaclass</cp:lastModifiedBy>
  <dcterms:modified xsi:type="dcterms:W3CDTF">2012-02-14T16:20:00Z</dcterms:modified>
  <cp:revision>1</cp:revision>
  <dc:subject/>
  <dc:title/>
</cp:coreProperties>
</file>